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P.271.5.2023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Umowy nr ………………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…….. r. w …………………….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chotniczą Strażą Pożarną  z siedzibą w Skarszewie 55, 62-817 Żelazków, zwaną w treści umowy „Zamawiającym”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Prezesa OSP Skarszew – Romana Waszaka,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bnika OSP Skarszew – Tomasza Żarnecki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 NIP ……………………………. REGON ……………….., zwanym /ą w treści umowy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Wykonawcą”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/ ą przez: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mach realizacji zamówienia publicznego udzielonego w trybie ustawy z dnia 11 września 2019r. Prawo zamówień publicznych (t.j. Dz. U. z 2022. ze zm.), na skutek rozstrzygnięcia postępowania prowadzonego w trybie przetargu nieograniczonego, na realizację zadania pn.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C0C0C0" w:val="clear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a ciężkiego samochodu ratowniczo – gaśniczego z napędem 4x4 dla Ochotniczej Straży Pożarnej w Skarszew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shd w:fill="C0C0C0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 obejmuj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ę ciężkiego samochodu ratowniczo – gaśniczego z napędem 4x4 dla Ochotniczej Straży Pożarnej w Skarszew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zakres robót objętych niniejszą umową określają specyfikacja warunków zamówienia (SWZ) wraz z Załącznikami do niej oraz oferta Wykonawcy złożona w toku postępowania o udzielenie zamówienia publiczneg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rzenieść własność na Zamawiającego i wydać: jeden ciężki samochód </w:t>
      </w:r>
      <w:r>
        <w:rPr>
          <w:rFonts w:cs="Times New Roman" w:ascii="Times New Roman" w:hAnsi="Times New Roman"/>
          <w:bCs/>
          <w:sz w:val="24"/>
          <w:szCs w:val="24"/>
        </w:rPr>
        <w:t xml:space="preserve">ratowniczo-gaśniczy z napędem 4x4 </w:t>
      </w:r>
      <w:r>
        <w:rPr>
          <w:rFonts w:cs="Times New Roman" w:ascii="Times New Roman" w:hAnsi="Times New Roman"/>
          <w:bCs/>
          <w:i/>
          <w:sz w:val="24"/>
          <w:szCs w:val="24"/>
        </w:rPr>
        <w:t>(marka samochodu, typ)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……………………………. </w:t>
      </w:r>
      <w:r>
        <w:rPr>
          <w:rFonts w:cs="Times New Roman" w:ascii="Times New Roman" w:hAnsi="Times New Roman"/>
          <w:sz w:val="24"/>
          <w:szCs w:val="24"/>
        </w:rPr>
        <w:t xml:space="preserve">o parametrach technicznych i warunkach minimalnych wyszczególnionych w specyfikacji warunków zamówienia oraz ofercie Wykonawcy stanowiących integralną część umowy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umowy, o którym mowa w ust. 1, musi być fabrycznie nowy, sprawny technicznie i wyprodukowany nie wcześniej niż w 2022 roku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pisemnego informowania Zamawiającego </w:t>
        <w:br/>
        <w:t>o postępach w pracach, ewentualnych problemach czy opóźnieniach w realizacji przedmiotu umowy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da Zamawiającemu samochód z pełnymi zbiornikami paliwa </w:t>
        <w:br/>
        <w:t>i płynów eksploatacyjnych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na własny koszt zamontować w pojeździe, o którym mowa w </w:t>
      </w:r>
      <w:r>
        <w:rPr>
          <w:rFonts w:cs="Times New Roman" w:ascii="Times New Roman" w:hAnsi="Times New Roman"/>
          <w:bCs/>
          <w:sz w:val="24"/>
          <w:szCs w:val="24"/>
        </w:rPr>
        <w:t>ust. 1, d</w:t>
      </w:r>
      <w:r>
        <w:rPr>
          <w:rFonts w:cs="Times New Roman" w:ascii="Times New Roman" w:hAnsi="Times New Roman"/>
          <w:sz w:val="24"/>
          <w:szCs w:val="24"/>
        </w:rPr>
        <w:t xml:space="preserve">ostarczony przez Zamawiającego sprzęt ratowniczo-gaśniczy. Sprzęt będzie dostarczony przez Zamawiającego do siedziby i na wezwanie Wykonawcy z zastrzeżeniem, iż od dnia dostarczenia przez Zamawiającego wyż. wym. sprzętu Wykonawca ma 7 dni kalendarzowych  na jego zamontowanie i dokonanie zgłoszenia o którym mowa w § 5 ust 1.     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wyż. wym.  samochód nabyć od Wykonawcy za cenę i na zasadach określonych w niniejszej umowie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starczyć przedmiot zamówienia, w pełni sprawny, wolny od wad fizycznych i prawnych, odpowiadający pod względem jakości wymaganiom polskich i unijnych norm jakościowych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przedmiot zamówienia nie jest obciążony prawami osób trzeci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A I ŁĄCZNA WARTOŚĆ ZAMÓWIENIA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realizację przedmiotu umowy, określonego w § 1 strony ustalają cenę, zgodnie z ofertą Wykonawcy, w wysokości netto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.. zł</w:t>
      </w:r>
      <w:r>
        <w:rPr>
          <w:rFonts w:cs="Times New Roman" w:ascii="Times New Roman" w:hAnsi="Times New Roman"/>
          <w:sz w:val="24"/>
          <w:szCs w:val="24"/>
        </w:rPr>
        <w:t xml:space="preserve"> (słownie zł: …………………………………), plus </w:t>
      </w:r>
      <w:r>
        <w:rPr>
          <w:rFonts w:cs="Times New Roman" w:ascii="Times New Roman" w:hAnsi="Times New Roman"/>
          <w:b/>
          <w:sz w:val="24"/>
          <w:szCs w:val="24"/>
        </w:rPr>
        <w:t>…………..</w:t>
      </w:r>
      <w:r>
        <w:rPr>
          <w:rFonts w:cs="Times New Roman" w:ascii="Times New Roman" w:hAnsi="Times New Roman"/>
          <w:sz w:val="24"/>
          <w:szCs w:val="24"/>
        </w:rPr>
        <w:t xml:space="preserve"> podatku VAT, tj.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 zł</w:t>
      </w:r>
      <w:r>
        <w:rPr>
          <w:rFonts w:cs="Times New Roman" w:ascii="Times New Roman" w:hAnsi="Times New Roman"/>
          <w:sz w:val="24"/>
          <w:szCs w:val="24"/>
        </w:rPr>
        <w:t xml:space="preserve"> (słownie zł: ………………………………..), co łącznie stanowi kwotę brutto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.. zł</w:t>
      </w:r>
      <w:r>
        <w:rPr>
          <w:rFonts w:cs="Times New Roman" w:ascii="Times New Roman" w:hAnsi="Times New Roman"/>
          <w:sz w:val="24"/>
          <w:szCs w:val="24"/>
        </w:rPr>
        <w:t xml:space="preserve"> (słownie zł: ………………………………)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objęty jest właściwą stawką podatku od towarów i usług (VAT) w wysokości procentowej obowiązującej w dniu wszczęcia postępowania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cena zaspokaja wszelkie jego roszczenia wobec Zamawiającego z tytułu wykonania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PŁATNOŚCI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any jest do zapłaty łącznej wartości umowy w PLN, przelewem w ciągu 30 dni od daty otrzymania faktury wystawionej po dokonaniu odbioru przedmiotu umowy, potwierdzonego protokołem zdawczo-odbiorczym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dokonana będzie na rachunek bankowy Wykonawcy podany na fakturze wystawionej przez Wykonawcę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uważany będzie dzień obciążenia rachunku Zamawia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raża zgody na przelew (cesję) wierzytelności Wykonawcy z tytułu realizacji niniejszej umowy na osoby trzec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IN REALIZACJI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przedmiotu umowy nastąpi w nieprzekraczalnym terminie do dnia </w:t>
      </w:r>
      <w:r>
        <w:rPr>
          <w:rFonts w:cs="Times New Roman" w:ascii="Times New Roman" w:hAnsi="Times New Roman"/>
          <w:b/>
          <w:sz w:val="24"/>
          <w:szCs w:val="24"/>
        </w:rPr>
        <w:t>29.09.2023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IÓR SAMOCHODU, SZKOLENI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 przed upływem terminu o którym mowa § 4 (z zastrzeżeniem ust. 3) zgłosi Zamawiającemu gotowość odbioru przedmiotu zamówienia. Strony dopuszczają zawiadomienie w formie e-maila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ystąpi do odbioru techniczno - jakościowego w ciągu 3 dni roboczych od daty zawiadomienia o którym mowa w ust. 1. O dacie odbioru Zamawiający poinformuje Wykonawcę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ływ 3-dniowego okresu przystąpienia do odbioru o którym mowa w ust 2, nie może nastąpić później niż termin realizacji przedmiotu umowy, o którym mowa w § 4 umowy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techniczno - jakościowy samochodu odbędzie się w siedzibie Wykonawcy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łasność samochodu przechodzi na Zamawiającego z chwilą podpisania przez przedstawicieli Stron umowy, protokołu zdawczo – odbiorczego bez zastrzeżeń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twierdzenia podczas odbioru techniczno - jakościowego usterek, Wykonawca zobowiązuje się do niezwłocznego ich usunięcia lub wymiany samochodu na wolny od usterek. W takim przypadku zostanie sporządzony protokół o stwierdzonych usterkach w 2 egzemplarzach, po 1 egzemplarzu dla każdej ze Stron i podpisany przez obie Strony. Ustęp ten nie narusza postanowień dotyczących kar umownych i odstąpienia od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twierdzenia podczas odbioru techniczno-jakościowego, że przedstawiony samochód nie odpowiada opisowi zawartemu SWZ lub ofercie, Wykonawca zobowiązuje się do niezwłocznego dokonania zmian w samochodzie zgodnie z opisem. W takim przypadku zostanie sporządzony protokół o stwierdzonych odstępstwach w 2 egzemplarzach, po 1 egzemplarzu dla każdej ze Stron i podpisany przez obie Strony. Ustęp ten nie narusza postanowień dotyczących kar umownych i odstąpienia od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łatne szkolenie z zakresu obsługi podstawowej samochodu i odbioru techniczno - jakościowego, odbędzie się w dniu odbioru pojazdu. Protokół z przeprowadzenia szkolenia z zakresu obsługi podstawowej wraz z adnotacją o osobach, które go odbyły zostanie sporządzony w 2 egzemplarzach, po 1 egzemplarzu dla każdej ze Stron i podpisany przez obie Strony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chwilą wydania samochodu Zamawiającemu, przechodzą na niego wszelkie korzyści i obciążenia związane z pojazdem, jak również ryzyko przypadkowej utraty lub uszkodzenia pojazdu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tokół zdawczo – odbiorczy stanowi </w:t>
      </w:r>
      <w:r>
        <w:rPr>
          <w:rFonts w:cs="Times New Roman" w:ascii="Times New Roman" w:hAnsi="Times New Roman"/>
          <w:bCs/>
          <w:sz w:val="24"/>
          <w:szCs w:val="24"/>
        </w:rPr>
        <w:t>podstawę do wystawienia faktury V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KUMENTACJA TECHNICZNA i GWARANCJ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udziela Zamawiającemu na samochód i występujące w nim wyposażenie gwarancji zgodnie z gwarancją producenta oraz zapewnia bezpłatny serwis w okresie jej obowiązywania, zgodnie z warunkami zawartymi w książce gwarancyjnej stanowiącej integralną część umowy. Wykonawca udziela Zamawiającem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………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warancji na zabudowę oraz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warancji na podwozie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gwarantuje właściwą konstrukcję, jakość i użyte materiały, właściwe wykonanie i zgodność z odnośnymi normami oraz kompletność wyposażenia samochodu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 stanowi rozszerzenie odpowiedzialności Wykonawcy z tytułu rękojmi za wady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zedmiotu umowy Wykonawca zobowiązuje się dołączyć:</w:t>
      </w:r>
    </w:p>
    <w:p>
      <w:pPr>
        <w:pStyle w:val="Normal"/>
        <w:numPr>
          <w:ilvl w:val="0"/>
          <w:numId w:val="18"/>
        </w:numPr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ę obsługi przedmiotu umowy w języku polskim,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ę obsługi urządzeń zamontowanych na stałe (np. radiotelefon, sygnalizacja pojazdu uprzywilejowanego itp.) w języku polskim,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iążkę serwisową pojazdu w języku polskim, 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ilościowo-wartościowy (brutto) dostarczonego sprzętu (wyposażenia), stanowiącego wyposażenie przedmiotu umowy - niezbędnego do wprowadzenia na ewidencję majątkową oraz warunki gwarancji producenta dla poszczególnego sprzętu,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ykaz adresów punktów serwisowych na terenie UE,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kumentację niezbędną do zarejestrowania samochodu w Wydziale Komunikacji właściwym dla siedziby Z</w:t>
      </w:r>
      <w:r>
        <w:rPr>
          <w:rFonts w:cs="Times New Roman" w:ascii="Times New Roman" w:hAnsi="Times New Roman"/>
          <w:sz w:val="24"/>
          <w:szCs w:val="24"/>
        </w:rPr>
        <w:t>amawiającego</w:t>
      </w:r>
      <w:r>
        <w:rPr>
          <w:rFonts w:cs="Times New Roman" w:ascii="Times New Roman" w:hAnsi="Times New Roman"/>
          <w:sz w:val="24"/>
          <w:szCs w:val="24"/>
          <w:lang w:val="en-US"/>
        </w:rPr>
        <w:t>, w tym zaświadczenie z poszerzonego badania technicznego samochodu w uprawnionej stacji diagnostycznej, potwierdzające przeznaczenie samochodu jako pojazd specjaln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ę zaleceń odnośnie konserwacji i środków roboczych podwozia,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mat instalacji elektrycznej podwozia i zabudowy,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emat skrzynek bezpiecznikowych wraz z dokładnym objaśnieniem przeznaczenia poszczególnych bezpiecznikó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RWIS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kresie gwarancji naprawy samochodu oraz wyposażenia wykonywane będą bezpłatnie przez serwis Wykonawcy. Przystąpienie do naprawy przez serwis nastąpi niezwłocznie, jednakże nie później niż 72 godziny od zgłoszenia w formie e-maila. Do czasu, o którym mowa wyżej nie wlicza się dni ustawowo wolnych od pracy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istnienia konieczności przemieszczenia przedmiotu umowy w związku ze stwierdzeniem wad, które mogą być usunięte jedynie w siedzibie Wykonawcy, Wykonawca pokrywa koszty transportu przedmiotu umowy lub jego poszczególnych części w obydwie strony, z zachowaniem czasu reakcji serwisu wskazanym powyżej. Jeśli konieczność przemieszczenia nie zajdzie naprawy gwarancyjne samochodu oraz wyposażenia dokonywane będą przez serwis mobilny wykonawcy w terminie do 30 dni od wpłynięcia zgłoszenia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serwis samochodu jest zapewniony przez sieć Autoryzowanych Stacji Obsługi, zgodnie z warunkami wynikającymi ze złożonej oferty przetargowej oraz z gwarancji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bliższa od siedziby Zamawiającego Autoryzowana Stacja Obsługi znajduje się w: …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serwis pogwarancyjny oraz dostawę części zamiennych przez okres min. 10 lat od daty dostawy pojazd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obowiązującą formą odszkodowania są kary umowne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opóźni termin wydania samochodu w stosunku do terminu uzgodnionego w umowie zapłaci karę umowną w wysokości 0,15% warności brutto </w:t>
        <w:br/>
        <w:t>o której mowa w § 2 ust. 1, za każdy dzień opóźn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późnienie wydania samochodu wystąpiło z winy Wykonawcy i przekroczy 4 tygodnie, Zamawiający ma prawo odstąpić od umowy. W takim przypadku Zamawiający nie będzie zobowiązany zwrócić Wykonawcy kosztów, jakie Wykonawca poniósł w związku z umową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wymaga, pod rygorem nieważności, formy pisemnej poprzez złożenie oświadczenia drugiej stronie i przysługiwać będzie Zamawiającemu w ciągu 14 dni od daty, w której opóźnienie wydania samochodu przekroczy 4 tygodnie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z własnej winy Wykonawca nie dokona naprawy samochodu lub wyposażenia w terminie określonym w § 7 ust. 1 lub Autoryzowana Stacja Obsługi nie wykona naprawy w terminie wynikającym z książki gwarancyjnej, Zamawiający ma prawo do otrzymania od Wykonawcy kary umownej w wysokości 0,15% warności brutto o której mowa w § 2 ust. 1 lub naprawianego wyposażenia za każdy dzień zwłoki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wysokość poniesionej szkody przewyższa wysokość kar zastrzeżonych w umowie Zamawiający może żądać odszkodowania na zasadach ogólnych w wysokości odpowiadającej poniesionej szkodzie w pełnej wysok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odstąpienia od umowy w oparciu o art. 456 ustawy z dnia 11 września 2019r. Prawo zamówień publicznych, tj. w razie zaistnienia istotnej zmiany okoliczności powodującej, że wykonanie umowy nie leży w interesie publicznym, czego nie można było przewidzieć w chwili jej zawarcia. W takim wypadku Zamawiający może odstąpić od umowy w terminie 30 dni od dnia powzięcia wiadomości o tych okolicznościach, a Wykonawca może żądać wyłącznie wynagrodzenia należnego z tytułu wykonanej dotąd części umowy i nie przysługują mu żadne roszczenia odszkodowawcze ani o zapłatę kar umow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A UMOWY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dokonania zmian zawartej z Wykonawcą umowy w stosunku do treści oferty w zakresie rodzaju rozwiązań technicznych lub parametrów zaoferowanych w ofercie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, gdy parametry techniczne samochodu lub jego wyposażenia będą korzystniejsze dla Zamawiającego niż zaoferowane w ofercie, będą spełniały wymagania określone w specyfikacji warunków zamówienia, a cena nie ulegnie podwyższeniu,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ojawienia się na rynku sprzętu nowszej generacji pozwalającego na zaoszczędzenie kosztów eksploatacji wykonanego przedmiotu umowy lub umożliwiające uzyskanie lepszej jakości, a cena nie ulegnie podwyższeniu,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konieczności zrealizowania przedmiotu umowy przy zastosowaniu innych rozwiązań technicznych lub materiałowych </w:t>
        <w:br/>
        <w:t xml:space="preserve">ze względu na zmiany obowiązującego praw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OGÓL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dzień wykonania umowy przez Wykonawcę uważa się dzień przekazania </w:t>
        <w:br/>
        <w:t>i przejęcia samochodu przez Zamawiającego i podpisania przez obie Strony umowy protokołu zdawczo - odbiorczego, zgodnie z § 5 ust. 5 umowy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zmiany i poprawki do niniejszej umowy mogą być wprowadzane tylko w formie pisemnej pod rygorem nieważności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zastosowanie mają odpowiednie przepisy Kodeksu cywilnego i ustawy Prawo zamówień publicznych, a także inne przepisy prawa odnoszące się do przedmiotu umowy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adna ze Stron nie ma prawa do przekazania praw i obowiązków wynikających z niniejszej Umowy bez uprzedniej pisemnej zgody drugiej Strony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STRZYGANIE SPORÓW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mogące wyniknąć na tle realizacji niniejszej umowy rozpatrywać będzie Sąd Powszechny w Kalisz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Calibri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Calibri" w:cs="Times New Roman"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ambria" w:hAnsi="Cambria" w:cs="Cambria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b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1:48:00Z</dcterms:created>
  <dc:creator>Iwona Kiełbik'</dc:creator>
  <dc:description/>
  <cp:keywords/>
  <dc:language>en-US</dc:language>
  <cp:lastModifiedBy>Iwona Kiełbik'</cp:lastModifiedBy>
  <cp:lastPrinted>2023-03-14T09:53:00Z</cp:lastPrinted>
  <dcterms:modified xsi:type="dcterms:W3CDTF">2023-03-14T08:54:00Z</dcterms:modified>
  <cp:revision>12</cp:revision>
  <dc:subject/>
  <dc:title/>
</cp:coreProperties>
</file>